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4902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89551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12760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